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urządzeń sieciowych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Dział Infrastruktury Informatycznej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 xml:space="preserve">Switch </w:t>
      </w:r>
    </w:p>
    <w:p>
      <w:pPr>
        <w:pStyle w:val="Normal"/>
        <w:ind w:firstLine="360"/>
        <w:rPr/>
      </w:pPr>
      <w:r>
        <w:rPr>
          <w:rFonts w:eastAsia="Times New Roman" w:cs="EUAlbertina" w:ascii="EUAlbertina" w:hAnsi="EUAlbertina"/>
          <w:sz w:val="17"/>
          <w:szCs w:val="17"/>
          <w:lang w:eastAsia="pl-PL"/>
        </w:rPr>
        <w:t xml:space="preserve">32420000-3, 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montaż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1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itektura sieci l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gabitEtherne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 1000BaseT (RJ45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portów GEth (RJ45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n 4 szt.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ortów SFP/SFP+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 szt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: głębok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ax 400 m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zanie,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tLeast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: SNMP zarządzanie przez przeglądarkę WWW, HTTPS, http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3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protokoły i standardy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Min :</w:t>
            </w:r>
          </w:p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shd w:fill="FFFFFF" w:val="clear"/>
              </w:rPr>
              <w:t>EEE 802.3, IEEE 802.3u, IEEE 802.3ab, IEEE 802.3z, IEEE 802.3x, IEEE 802.3ad, IEEE 802.3af, IEEE 802.1d, IEEE 802.1Q/p, IEEE 802.1w, IEEE 802.1s, IEEE 802.1X 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Vlan-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4" w:color="DEDEDE"/>
              </w:pBdr>
              <w:shd w:fill="FFFFFF" w:val="clear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do montażu w szafie rack 19"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abel zasilający</w:t>
            </w:r>
          </w:p>
          <w:p>
            <w:pPr>
              <w:pStyle w:val="Heading1"/>
              <w:shd w:fill="FFFFFF" w:val="clear"/>
              <w:spacing w:lineRule="auto" w:line="240" w:before="0" w:after="0"/>
              <w:rPr>
                <w:rFonts w:ascii="Trebuchet MS" w:hAnsi="Trebuchet MS" w:cs="Trebuchet MS"/>
                <w:color w:val="000000"/>
                <w:sz w:val="24"/>
                <w:szCs w:val="24"/>
                <w:lang w:val="pl-PL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rFonts w:eastAsia="Calibri" w:cs="Calibri" w:ascii="Calibri" w:hAnsi="Calibri"/>
                <w:b w:val="false"/>
                <w:bCs w:val="false"/>
                <w:color w:val="000000"/>
                <w:sz w:val="18"/>
                <w:szCs w:val="18"/>
                <w:lang w:val="pl-PL" w:eastAsia="en-US"/>
              </w:rPr>
              <w:t>Preferowane urządzenie : SFE2000-G5</w:t>
              <w:br/>
              <w:t>24-port 10/ 100 Ethernet Switc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rebuchet MS" w:hAnsi="Trebuchet MS" w:cs="Trebuchet MS"/>
                <w:color w:val="000000"/>
                <w:sz w:val="18"/>
                <w:szCs w:val="18"/>
                <w:lang w:val="pl-PL"/>
              </w:rPr>
            </w:pPr>
            <w:r>
              <w:rPr>
                <w:rFonts w:cs="Trebuchet MS" w:ascii="Trebuchet MS" w:hAnsi="Trebuchet MS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360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ękojmia dożywotnia ogranicz. lub równoważn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Szafa  rack 19 cali</w:t>
      </w:r>
    </w:p>
    <w:p>
      <w:pPr>
        <w:pStyle w:val="Normal"/>
        <w:ind w:firstLine="360"/>
        <w:rPr/>
      </w:pPr>
      <w:r>
        <w:rPr/>
        <w:t>32424000-1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fa rack wisząca jednoselekcyjna 19 cal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sokość montażow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9U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ładownoś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 k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nie drzw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lana zamykane na zamek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miary Szx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600x45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lor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y sza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one wyposarz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estaw mocujący do szaf M6 (śruba, koszyczek, podkładka) min 12 sz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lucze do drzw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wyłamywane otwory na kable od spodu/ od góry/ 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odku tylne ścia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Możliwość montażu drzw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nich prawostronnie lub lewostron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ełna osłona tyl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zystkie metalowe części musza posiadać uziemieni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>Punkt dostępowy sieci bezprzewodowej (2 szt.)</w:t>
      </w:r>
    </w:p>
    <w:p>
      <w:pPr>
        <w:pStyle w:val="Normal"/>
        <w:ind w:firstLine="360"/>
        <w:rPr/>
      </w:pPr>
      <w:r>
        <w:rPr/>
        <w:t>32424000-1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2694"/>
        <w:gridCol w:w="2907"/>
      </w:tblGrid>
      <w:tr>
        <w:trPr/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tny system radiowy 802.11a/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 mi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MB SDRAM, 8MB Flash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sk anteny [dBi] mi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fejs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.Ethernet 10/100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częstotliwości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GHz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c nadajnika [dBm] min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akres pracy [oC] mi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...7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uszczalna wilgotność [%] mi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..9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e przystosowane do pracy na zewnątr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eferowane urządzenie : Ubiquiti AirGrid M5 5GHz High Power 27dBi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warancj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EUAlbertina">
    <w:charset w:val="ee"/>
    <w:family w:val="auto"/>
    <w:pitch w:val="default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  <w:b/>
      <w:color w:val="365F91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26:00Z</dcterms:created>
  <dc:creator>BPiK</dc:creator>
  <dc:description/>
  <cp:keywords/>
  <dc:language>en-US</dc:language>
  <cp:lastModifiedBy>BPiK</cp:lastModifiedBy>
  <dcterms:modified xsi:type="dcterms:W3CDTF">2013-10-30T10:26:00Z</dcterms:modified>
  <cp:revision>2</cp:revision>
  <dc:subject/>
  <dc:title/>
</cp:coreProperties>
</file>